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Vertimas iš anglų kalbos</w:t>
      </w:r>
    </w:p>
    <w:p>
      <w:pPr>
        <w:pStyle w:val="Normal"/>
        <w:rPr/>
      </w:pPr>
      <w:r>
        <w:rPr>
          <w:sz w:val="28"/>
          <w:szCs w:val="28"/>
        </w:rPr>
        <w:t>EB SERTIFIKATAS</w:t>
        <w:tab/>
      </w:r>
      <w:r>
        <w:rPr>
          <w:sz w:val="24"/>
          <w:szCs w:val="24"/>
        </w:rPr>
        <w:tab/>
        <w:tab/>
        <w:tab/>
        <w:tab/>
      </w:r>
      <w:r>
        <w:rPr>
          <w:b w:val="false"/>
          <w:caps w:val="false"/>
          <w:smallCaps w:val="false"/>
          <w:sz w:val="24"/>
          <w:szCs w:val="24"/>
        </w:rPr>
        <w:t xml:space="preserve">TÜV SÜD </w:t>
      </w:r>
    </w:p>
    <w:p>
      <w:pPr>
        <w:pStyle w:val="Normal"/>
        <w:ind w:left="6480" w:firstLine="1296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roduct Service</w:t>
      </w:r>
    </w:p>
    <w:p>
      <w:pPr>
        <w:pStyle w:val="Normal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Visiško kokybės užtikrinimo sistema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(</w:t>
      </w:r>
      <w:r>
        <w:rPr>
          <w:caps w:val="false"/>
          <w:smallCaps w:val="false"/>
          <w:sz w:val="24"/>
          <w:szCs w:val="24"/>
        </w:rPr>
        <w:t>direktyvos 93/42/EEB dėl medicinos prietaisų II priedo 3 dalis)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Nr. G1 09 11 45213 011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>Gamintojas:</w:t>
        <w:tab/>
        <w:tab/>
        <w:tab/>
        <w:t xml:space="preserve"> „Tokuyama Dental Corporation“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ab/>
        <w:tab/>
        <w:tab/>
        <w:t xml:space="preserve">38-9, Taitou 1-chome, Taitou-ku, </w:t>
      </w:r>
    </w:p>
    <w:p>
      <w:pPr>
        <w:pStyle w:val="Normal"/>
        <w:ind w:left="2592" w:firstLine="1296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Tokijas</w:t>
      </w:r>
    </w:p>
    <w:p>
      <w:pPr>
        <w:pStyle w:val="Normal"/>
        <w:ind w:left="2592" w:firstLine="1296"/>
        <w:jc w:val="both"/>
        <w:rPr/>
      </w:pPr>
      <w:r>
        <w:rPr>
          <w:caps w:val="false"/>
          <w:smallCaps w:val="false"/>
          <w:sz w:val="24"/>
          <w:szCs w:val="24"/>
        </w:rPr>
        <w:t>110-0016 JAPONIJA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 xml:space="preserve">Atstovas Europos Bendrijoje: </w:t>
        <w:tab/>
        <w:t>„Tokuyama Europe GmbH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ab/>
        <w:tab/>
        <w:tab/>
        <w:t xml:space="preserve">Oststrasse 10, </w:t>
      </w:r>
    </w:p>
    <w:p>
      <w:pPr>
        <w:pStyle w:val="Normal"/>
        <w:ind w:left="2592" w:firstLine="1296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0211 Diuseldorfas</w:t>
      </w:r>
    </w:p>
    <w:p>
      <w:pPr>
        <w:pStyle w:val="Normal"/>
        <w:ind w:left="2592" w:firstLine="1296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VOKIETIJA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 xml:space="preserve">Gaminio klasė: </w:t>
        <w:tab/>
        <w:tab/>
        <w:t>dantų restauravimo medžiaga</w:t>
        <w:tab/>
        <w:tab/>
        <w:t xml:space="preserve"> 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TÜV SÜD Product Service GmbH sertifikavimo įstaiga patvirtina, kad aukščiau minėtas gamintojas taiko kokybės sistemą, apimančią atitinkamų gaminių/ gaminių klasių projektavimą, gamybą ir galutinius bandymus pagal direktyvos 93/42/EEB dėl medicinos prietaisų II priedo 3 dalyje nustatytus reikalavimus. Ši kokybės užtikrinimo sistema atitinka minėtos Direktyvos nuostatas ir yra reguliariai tikrinama. III klasės produktų ženklinimui privalomas papildomas sertifikatas pagal II priedo 4 dalį. Žr. kitoje pusėje.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Ataskaitos Nr.</w:t>
        <w:tab/>
        <w:tab/>
        <w:t>TNQ73524376A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Galioja iki:</w:t>
        <w:tab/>
        <w:tab/>
        <w:tab/>
        <w:t>2013-04-01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ab/>
        <w:tab/>
        <w:t>/parašas/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Data, 2009-11-18</w:t>
        <w:tab/>
        <w:tab/>
        <w:t>Hans-Heiner Junker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TÜV SÜD Product Service GmbH yra pagal direktyvos 93/42/EEB dėl medicinos prietaisų reikalavimus notifikuotoji įstaiga, identifikacinis numeris: 0123.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 psl. iš 2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EB SERTIFIKATAS</w:t>
        <w:tab/>
      </w:r>
      <w:r>
        <w:rPr>
          <w:sz w:val="24"/>
          <w:szCs w:val="24"/>
        </w:rPr>
        <w:tab/>
        <w:tab/>
        <w:tab/>
        <w:tab/>
      </w:r>
      <w:r>
        <w:rPr>
          <w:b w:val="false"/>
          <w:caps w:val="false"/>
          <w:smallCaps w:val="false"/>
          <w:sz w:val="24"/>
          <w:szCs w:val="24"/>
        </w:rPr>
        <w:t xml:space="preserve">TÜV SÜD </w:t>
      </w:r>
    </w:p>
    <w:p>
      <w:pPr>
        <w:pStyle w:val="Normal"/>
        <w:ind w:left="6480" w:firstLine="1296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roduct Service</w:t>
      </w:r>
    </w:p>
    <w:p>
      <w:pPr>
        <w:pStyle w:val="Normal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Visiško kokybės užtikrinimo sistema</w:t>
      </w:r>
    </w:p>
    <w:p>
      <w:pPr>
        <w:pStyle w:val="Normal"/>
        <w:rPr/>
      </w:pPr>
      <w:r>
        <w:rPr>
          <w:sz w:val="24"/>
          <w:szCs w:val="24"/>
        </w:rPr>
        <w:t>(</w:t>
      </w:r>
      <w:r>
        <w:rPr>
          <w:caps w:val="false"/>
          <w:smallCaps w:val="false"/>
          <w:sz w:val="24"/>
          <w:szCs w:val="24"/>
        </w:rPr>
        <w:t>direktyvos 93/42/EEB dėl medicinos prietaisų II priedo 3 dalis)</w:t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Nr. G1 09 11 45213 011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>Gamybos vieta:</w:t>
        <w:tab/>
        <w:tab/>
        <w:t>„Tokuyama Dental Corporation“ Kasima gamykla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ab/>
        <w:tab/>
        <w:tab/>
        <w:t>26, Sunayama, Kamisu-shi, Ibaraki, 314-0255</w:t>
      </w:r>
    </w:p>
    <w:p>
      <w:pPr>
        <w:pStyle w:val="Normal"/>
        <w:ind w:left="2592" w:firstLine="1296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JAPONIJA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2 psl. iš 2</w:t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lang w:val="lt-LT"/>
        </w:rPr>
        <w:t>Vertė</w:t>
      </w:r>
      <w:r>
        <w:rPr>
          <w:sz w:val="20"/>
          <w:lang w:val="es-CL"/>
        </w:rPr>
        <w:t xml:space="preserve"> vertimų biuras “RIVYDA”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caps w:val="false"/>
          <w:smallCaps w:val="false"/>
          <w:sz w:val="20"/>
        </w:rPr>
        <w:t>Žalgirio g. 90, 09303 Vilnius</w:t>
      </w:r>
    </w:p>
    <w:p>
      <w:pPr>
        <w:pStyle w:val="Normal"/>
        <w:rPr/>
      </w:pPr>
      <w:r>
        <w:rPr>
          <w:b w:val="false"/>
          <w:i/>
          <w:caps w:val="false"/>
          <w:smallCaps w:val="false"/>
          <w:sz w:val="20"/>
        </w:rPr>
        <w:t>Tel.</w:t>
      </w:r>
      <w:r>
        <w:rPr>
          <w:b w:val="false"/>
          <w:i/>
          <w:sz w:val="20"/>
        </w:rPr>
        <w:t>: (370 5) 273 05 87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/>
      </w:pPr>
      <w:r>
        <w:rPr>
          <w:b w:val="false"/>
          <w:i/>
          <w:caps w:val="false"/>
          <w:smallCaps w:val="false"/>
          <w:sz w:val="20"/>
        </w:rPr>
        <w:t>Vertėja susipažinusi</w:t>
      </w:r>
      <w:r>
        <w:rPr>
          <w:b w:val="false"/>
          <w:i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</w:rPr>
        <w:t>su LR BK 235 straipsniu</w:t>
      </w:r>
      <w:r>
        <w:rPr>
          <w:b w:val="false"/>
          <w:i/>
          <w:sz w:val="20"/>
        </w:rPr>
        <w:t>.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/>
      </w:pPr>
      <w:r>
        <w:rPr>
          <w:b w:val="false"/>
          <w:i/>
          <w:caps w:val="false"/>
          <w:smallCaps w:val="false"/>
          <w:sz w:val="20"/>
        </w:rPr>
        <w:t xml:space="preserve">Vertėja             </w:t>
      </w:r>
      <w:r>
        <w:rPr>
          <w:b w:val="false"/>
          <w:i/>
          <w:sz w:val="20"/>
        </w:rPr>
        <w:t xml:space="preserve">                          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caps w:val="false"/>
          <w:smallCaps w:val="false"/>
          <w:sz w:val="20"/>
        </w:rPr>
        <w:t>Sonata Juškevičienė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010-10-15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53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16"/>
      <w:szCs w:val="16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  <w:i/>
      <w:caps w:val="false"/>
      <w:smallCaps w:val="false"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59:00Z</dcterms:created>
  <dc:creator>vartotojas</dc:creator>
  <dc:description/>
  <cp:keywords/>
  <dc:language>en-US</dc:language>
  <cp:lastModifiedBy>vartotojas</cp:lastModifiedBy>
  <dcterms:modified xsi:type="dcterms:W3CDTF">2010-10-18T08:25:00Z</dcterms:modified>
  <cp:revision>4</cp:revision>
  <dc:subject/>
  <dc:title>ATITIKTIES DEKLARACIJA</dc:title>
</cp:coreProperties>
</file>